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Arial" w:hAnsi="Arial" w:cs="Arial"/>
          <w:b/>
          <w:b/>
          <w:bCs/>
          <w:color w:val="000000"/>
          <w:sz w:val="21"/>
          <w:szCs w:val="21"/>
        </w:rPr>
      </w:pPr>
      <w:r>
        <w:rPr>
          <w:rFonts w:cs="Arial" w:ascii="Arial" w:hAnsi="Arial"/>
          <w:bCs/>
          <w:color w:val="000000"/>
          <w:sz w:val="21"/>
          <w:szCs w:val="21"/>
        </w:rPr>
        <w:t xml:space="preserve">Software: </w:t>
      </w:r>
      <w:r>
        <w:rPr>
          <w:rFonts w:cs="宋体;SimSun" w:ascii="宋体;SimSun" w:hAnsi="宋体;SimSun"/>
          <w:color w:val="000000"/>
          <w:sz w:val="24"/>
          <w:szCs w:val="24"/>
        </w:rPr>
        <w:t>sgml-common 0.6</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eWtTarbTdzSUBIJWAPRjs+f2xqmjtM9jg6MwoBHDPSelPW7ZkqTYmhikkuBSAN27IHjLwc5
FxKcSK4FEZFsfXuFl1PMI0xqq+0+6xvQ7H58xmCe0kq9ofX1RP4eq63iGH3K3HygUBs6fXYs
Fc/Nojr56tg987NRUmm4bnNi1lmuUDzD5QM7eBcMCB9cwUxEjaNYMoHb/gKew94DEmP8prIM
VlB/IilESLFXlvU+5D</vt:lpwstr>
  </property>
  <property fmtid="{D5CDD505-2E9C-101B-9397-08002B2CF9AE}" pid="3" name="_2015_ms_pID_7253431">
    <vt:lpwstr>3Yv2FrjwVePW1g68Q2++56nBSR0KgtocBUZzXp5XbWcKl2KG3u6DId
OQHOqdNN62cOvjeE/GVYcN0ANHarcgxNmlWYFQ+71+6OafwI1ZUuJjCiLm6QjFAcmOVY8K3w
kbabEAJsv0b8uVpaWkU96xuXTqmiH8S511JuseoxqPzmyfdQOfe43+n2GP3GSElm8kS0Pg+d
D1/wGERNM443n0VW3/IL74FY8SzF07vmzxen</vt:lpwstr>
  </property>
  <property fmtid="{D5CDD505-2E9C-101B-9397-08002B2CF9AE}" pid="4" name="_2015_ms_pID_7253431_00">
    <vt:lpwstr>_2015_ms_pID_7253431</vt:lpwstr>
  </property>
  <property fmtid="{D5CDD505-2E9C-101B-9397-08002B2CF9AE}" pid="5" name="_2015_ms_pID_7253432">
    <vt:lpwstr>eX3sQBkUmD1EJ3tKN2KcZFjItlKQupJl8W3y
MmSZdDf6cyYe8uNS1AOBVrXyVBIIzQlrSG9a32aBsXaM/ysVI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